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 (anverso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OLICITUD DE  LIBROS DE CALIFICACIONES DE LAS ENSEÑANZAS PROFESIONALES DE DANZ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DUPLICADOS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incipado de Asturi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748"/>
        <w:gridCol w:w="1134"/>
        <w:gridCol w:w="1701"/>
        <w:gridCol w:w="1418"/>
        <w:gridCol w:w="515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ntro: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Códig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Localidad</w:t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oncejo</w:t>
            </w:r>
          </w:p>
        </w:tc>
        <w:tc>
          <w:tcPr>
            <w:tcW w:w="758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micilio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9"/>
        <w:gridCol w:w="850"/>
        <w:gridCol w:w="2727"/>
        <w:gridCol w:w="11148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</w:rPr>
              <w:t xml:space="preserve">D/Dª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148" w:type="dxa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irector/a del citado Centro, solicita duplicados de los Libros de Calificaciones de las Enseñanzas Profesionales de Danza</w:t>
            </w:r>
          </w:p>
        </w:tc>
      </w:tr>
      <w:tr>
        <w:trPr/>
        <w:tc>
          <w:tcPr>
            <w:tcW w:w="1596" w:type="dxa"/>
            <w:gridSpan w:val="2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signados a los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75" w:type="dxa"/>
            <w:gridSpan w:val="2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alumnos y alumnas que se relacionan a continuación, haciendo constar que los datos relativos a filiación, fecha y lugar de nacimiento que figuran en la </w:t>
            </w:r>
          </w:p>
        </w:tc>
      </w:tr>
      <w:tr>
        <w:trPr/>
        <w:tc>
          <w:tcPr>
            <w:tcW w:w="16321" w:type="dxa"/>
            <w:gridSpan w:val="5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lación concuerdan fielmente con los del Libro de Familia o acta de nacimiento de donde han sido tomados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2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43"/>
        <w:gridCol w:w="460"/>
        <w:gridCol w:w="1418"/>
        <w:gridCol w:w="850"/>
        <w:gridCol w:w="2694"/>
        <w:gridCol w:w="708"/>
        <w:gridCol w:w="1241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En 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L/LA    DIRECTOR/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sello del centro)</w:t>
      </w:r>
    </w:p>
    <w:tbl>
      <w:tblPr>
        <w:tblW w:w="5953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19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do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993"/>
        <w:gridCol w:w="1842"/>
        <w:gridCol w:w="1276"/>
        <w:gridCol w:w="992"/>
        <w:gridCol w:w="1134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NACIONALIDAD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/>
              <w:t>DATOS DEL LIBRO DE CALIFICACIONES AL QUE SUSTITUY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TOS DEL NUEVO LIBRO DE CALIFICACION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A cumplimentar por Servicio de Inspección)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reverso)</w:t>
      </w:r>
    </w:p>
    <w:tbl>
      <w:tblPr>
        <w:tblW w:w="160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993"/>
        <w:gridCol w:w="1842"/>
        <w:gridCol w:w="1276"/>
        <w:gridCol w:w="992"/>
        <w:gridCol w:w="1134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NACIONALIDAD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/>
              <w:t>DATOS DEL LIBRO DE CALIFICACIONES AL QUE SUSTITUY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TOS DEL NUEVO LIBRO DE CALIFICACION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A cumplimentar por Servicio de Inspección)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27:00Z</dcterms:created>
  <dc:creator>cristiad</dc:creator>
  <dc:description/>
  <cp:keywords/>
  <dc:language>en-US</dc:language>
  <cp:lastModifiedBy>MANUELVC</cp:lastModifiedBy>
  <cp:lastPrinted>2001-10-24T12:21:00Z</cp:lastPrinted>
  <dcterms:modified xsi:type="dcterms:W3CDTF">2009-09-09T15:28:00Z</dcterms:modified>
  <cp:revision>3</cp:revision>
  <dc:subject/>
  <dc:title>ANEXO I</dc:title>
</cp:coreProperties>
</file>